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今から始める人必見</w:t>
      </w:r>
    </w:p>
    <w:p>
      <w:pPr>
        <w:pStyle w:val="Normal"/>
        <w:numPr>
          <w:ilvl w:val="0"/>
          <w:numId w:val="0"/>
        </w:numPr>
        <w:jc w:val="center"/>
        <w:outlineLvl w:val="0"/>
        <w:rPr>
          <w:sz w:val="40"/>
        </w:rPr>
      </w:pPr>
      <w:r>
        <w:rPr>
          <w:sz w:val="40"/>
        </w:rPr>
        <w:t>フライトシュミレーター事始</w:t>
      </w:r>
    </w:p>
    <w:p>
      <w:pPr>
        <w:pStyle w:val="Normal"/>
        <w:numPr>
          <w:ilvl w:val="0"/>
          <w:numId w:val="0"/>
        </w:numPr>
        <w:jc w:val="center"/>
        <w:outlineLvl w:val="1"/>
        <w:rPr>
          <w:sz w:val="36"/>
        </w:rPr>
      </w:pPr>
      <w:r>
        <w:rPr>
          <w:sz w:val="36"/>
        </w:rPr>
        <w:t>基礎知識</w:t>
      </w:r>
    </w:p>
    <w:p>
      <w:pPr>
        <w:pStyle w:val="Heading3"/>
        <w:ind w:left="851" w:hanging="0"/>
        <w:rPr/>
      </w:pPr>
      <w:r>
        <w:rPr/>
        <w:t>其の壱</w:t>
      </w:r>
      <w:r>
        <w:rPr>
          <w:rFonts w:eastAsia="Arial"/>
        </w:rPr>
        <w:t xml:space="preserve"> </w:t>
      </w:r>
      <w:r>
        <w:rPr/>
        <w:t>「フライトシュミレーターとは」</w:t>
      </w:r>
    </w:p>
    <w:p>
      <w:pPr>
        <w:pStyle w:val="Normal"/>
        <w:rPr/>
      </w:pPr>
      <w:r>
        <w:rPr>
          <w:rFonts w:eastAsia="Century"/>
        </w:rPr>
        <w:t xml:space="preserve">  </w:t>
      </w:r>
      <w:r>
        <w:rPr/>
        <w:t>まず、ここで語らせてもらうフライトシュミレーター（以下ＦＳ）とは、パソゲーの一つであるわけだけど、これをただのゲームと思ってもらっては実に困る、本当に困る、結構困る。なぜならこれ以上語る意味がなくなってしまう。ＦＳこそマシンのパワーをあますことなく使えるゲームであり果てしなく熱くなれるゲームだと思う。まさにハイパフォーマンスマシーンを持ってい人のみ楽しめる贅沢。もしパソコンを持っている人がいるのなら是非とも挑戦してほしいし、持ってない人はＦＳ目的でパソコン買うべしなのである。ＦＳには大きく飛ぶだけ系とコンバット系の２つに分けられるけど今回は後者の方なのであしからず。そう聞くとなんかただの戦争好きのように思う人もいると思うけどこれはやめてもらいたい。僕は１年ほどＦＳで飛んでいるけどこれは一種の戦争の疑似体験とも言える思う。戦争の恐いのは誰でもわかると思うけどそれをより現実味を持たせるものと思うとそれだけで意味のあるものだと思います。ＦＳで飛んで何回も打ち落とされるうちに今のハイテク兵器というものでいかに人を確実に殺したり傷付けたりできるものか分かってくると思います。そんなことをたまに考えながらＦＳ自体の駆け引きにゲーム性も楽しめたらいいと思います。</w:t>
      </w:r>
    </w:p>
    <w:p>
      <w:pPr>
        <w:pStyle w:val="Normal"/>
        <w:rPr/>
      </w:pPr>
      <w:r>
        <w:rPr>
          <w:rFonts w:eastAsia="Century"/>
        </w:rPr>
        <w:t xml:space="preserve">  </w:t>
      </w:r>
      <w:r>
        <w:rPr/>
        <w:t>ところで初めてだとどんなソフトがいいか悩むと思います。ちなみに僕の使っているソフトは「</w:t>
      </w:r>
      <w:r>
        <w:rPr/>
        <w:t>U.S.NAVY FIGHTERS FINAL MISSION</w:t>
      </w:r>
      <w:r>
        <w:rPr/>
        <w:t>」と「</w:t>
      </w:r>
      <w:r>
        <w:rPr/>
        <w:t>IAF</w:t>
      </w:r>
      <w:r>
        <w:rPr/>
        <w:t>」それと｢ＵＡＡＦ｣です。これらは、</w:t>
      </w:r>
      <w:r>
        <w:rPr/>
        <w:t>JANE</w:t>
      </w:r>
      <w:r>
        <w:rPr/>
        <w:t>’</w:t>
      </w:r>
      <w:r>
        <w:rPr/>
        <w:t>S</w:t>
      </w:r>
      <w:r>
        <w:rPr/>
        <w:t>から出ているため航空機や兵器の性能や航空力学的なことが実に忠実に再現されているので選びました。妙に非現実的なのがいやでとにかくリアリティー優先の人は</w:t>
      </w:r>
      <w:r>
        <w:rPr/>
        <w:t>JANE</w:t>
      </w:r>
      <w:r>
        <w:rPr/>
        <w:t>’</w:t>
      </w:r>
      <w:r>
        <w:rPr/>
        <w:t>S</w:t>
      </w:r>
      <w:r>
        <w:rPr/>
        <w:t>から選ぶといいと思います。中でも､最新の｢ＵＳＡＦ｣は､かなりハイレベルな作りになっていて､これから本気でやってみようという人にはお勧めの逸品です｡また、</w:t>
      </w:r>
      <w:r>
        <w:rPr/>
        <w:t>JANE</w:t>
      </w:r>
      <w:r>
        <w:rPr/>
        <w:t>’</w:t>
      </w:r>
      <w:r>
        <w:rPr/>
        <w:t>S</w:t>
      </w:r>
      <w:r>
        <w:rPr/>
        <w:t>のシュミレーションには、ゲームのほかに大量の資料も付いてくるので、その道にマニアックな方は、必見でしょう。それと、ゲームの説明書にある航空力学の項はある程度流さず読んでいたほうが後で出てくるエネルギー戦闘や、旋回戦闘で役に立ちます。最後に、</w:t>
      </w:r>
      <w:r>
        <w:rPr/>
        <w:t>FS</w:t>
      </w:r>
      <w:r>
        <w:rPr/>
        <w:t>は、ほとんどが外国物で説明書も簡易日本語版が付いてきたり、英語版だけだったりするけど、はっきりいって授業の英語と違うとこがあるので成績悪い人でも読めると思います。</w:t>
      </w:r>
      <w:r>
        <w:rPr/>
        <w:t>(</w:t>
      </w:r>
      <w:r>
        <w:rPr/>
        <w:t>俺が言うからに間違いなし｡</w:t>
      </w:r>
      <w:r>
        <w:rPr/>
        <w:t>)</w:t>
      </w:r>
      <w:r>
        <w:rPr/>
        <w:t>何より、ゲーム中に流れる無線の声になると英語オンリーです。でもそれがすごく雰囲気盛り上げてくれるのがやっていると分かると思います。</w:t>
      </w:r>
    </w:p>
    <w:p>
      <w:pPr>
        <w:pStyle w:val="Heading3"/>
        <w:ind w:left="851" w:hanging="0"/>
        <w:rPr/>
      </w:pPr>
      <w:r>
        <w:rPr/>
        <w:t>其の弐</w:t>
      </w:r>
      <w:r>
        <w:rPr>
          <w:rFonts w:eastAsia="Arial"/>
        </w:rPr>
        <w:t xml:space="preserve"> </w:t>
      </w:r>
      <w:r>
        <w:rPr/>
        <w:t>「何が必要か」</w:t>
      </w:r>
    </w:p>
    <w:p>
      <w:pPr>
        <w:pStyle w:val="Normal"/>
        <w:rPr/>
      </w:pPr>
      <w:r>
        <w:rPr>
          <w:rFonts w:eastAsia="Century"/>
        </w:rPr>
        <w:t xml:space="preserve"> </w:t>
      </w:r>
      <w:r>
        <w:rPr/>
        <w:t>では実際に</w:t>
      </w:r>
      <w:r>
        <w:rPr/>
        <w:t>FS</w:t>
      </w:r>
      <w:r>
        <w:rPr/>
        <w:t>で飛ぶには何が必要かというと、まずそこそこ性能のいいパソコンがないといけません。どれくらいのスペックが必要になるかというと、</w:t>
      </w:r>
      <w:r>
        <w:rPr/>
        <w:t>CPU</w:t>
      </w:r>
      <w:r>
        <w:rPr/>
        <w:t>が</w:t>
      </w:r>
      <w:r>
        <w:rPr/>
        <w:t>Pentium</w:t>
      </w:r>
      <w:r>
        <w:rPr/>
        <w:t>２００Ｍ</w:t>
      </w:r>
      <w:r>
        <w:rPr/>
        <w:t>Hz</w:t>
      </w:r>
      <w:r>
        <w:rPr/>
        <w:t>以上、</w:t>
      </w:r>
      <w:r>
        <w:rPr/>
        <w:t>RAM</w:t>
      </w:r>
      <w:r>
        <w:rPr/>
        <w:t>が３２</w:t>
      </w:r>
      <w:r>
        <w:rPr/>
        <w:t>MB</w:t>
      </w:r>
      <w:r>
        <w:rPr/>
        <w:t>以上</w:t>
      </w:r>
      <w:r>
        <w:rPr/>
        <w:t>CD-ROM</w:t>
      </w:r>
      <w:r>
        <w:rPr/>
        <w:t>８倍以上そして何より大切な３</w:t>
      </w:r>
      <w:r>
        <w:rPr/>
        <w:t>D</w:t>
      </w:r>
      <w:r>
        <w:rPr/>
        <w:t>アクセラレータ、特にこれに付いている</w:t>
      </w:r>
      <w:r>
        <w:rPr/>
        <w:t>VRAM</w:t>
      </w:r>
      <w:r>
        <w:rPr/>
        <w:t>が</w:t>
      </w:r>
      <w:r>
        <w:rPr/>
        <w:t>8MB</w:t>
      </w:r>
      <w:r>
        <w:rPr/>
        <w:t>以上ないと壊滅的なことになり兼ねないので気を付けないといけません。また</w:t>
      </w:r>
      <w:r>
        <w:rPr/>
        <w:t>3D</w:t>
      </w:r>
      <w:r>
        <w:rPr/>
        <w:t>カードは</w:t>
      </w:r>
      <w:r>
        <w:rPr/>
        <w:t>Glide</w:t>
      </w:r>
      <w:r>
        <w:rPr/>
        <w:t>対応のゲームをやる場合</w:t>
      </w:r>
      <w:r>
        <w:rPr/>
        <w:t>voodoo3</w:t>
      </w:r>
      <w:r>
        <w:rPr/>
        <w:t>等の</w:t>
      </w:r>
      <w:r>
        <w:rPr/>
        <w:t>3Dfx</w:t>
      </w:r>
      <w:r>
        <w:rPr/>
        <w:t>から出ているカードを使うと格別に画質があがるけど最近は、それがすべてでなくなってきています。忘れちゃいけないのが、もしゲームが</w:t>
      </w:r>
      <w:r>
        <w:rPr/>
        <w:t>DirectX</w:t>
      </w:r>
      <w:r>
        <w:rPr/>
        <w:t>を使用していると諸々のハードウェアがそれに対応している必要が出てきます。それが必要かは、パッケージに書いてりるます。それに</w:t>
      </w:r>
      <w:r>
        <w:rPr/>
        <w:t>DirectX</w:t>
      </w:r>
      <w:r>
        <w:rPr/>
        <w:t>みたいなドライバ等はゲーム</w:t>
      </w:r>
      <w:r>
        <w:rPr/>
        <w:t>CD</w:t>
      </w:r>
      <w:r>
        <w:rPr/>
        <w:t>に付いてくるのでゲームといっしょにインストールすればまったく問題ありません。ただし､カードのドライバが古かったりするといまいち安定しないことがあるので､雑誌の付録</w:t>
      </w:r>
      <w:r>
        <w:rPr/>
        <w:t>CD-ROM</w:t>
      </w:r>
      <w:r>
        <w:rPr/>
        <w:t>や､ｲﾝﾀｰﾈｯﾄから最新ドライバを入手するのがいいと思います｡特に必要というのは以上でほとんどだけど細かい必要環境などのことはゲームごと違ってそれもパッケージに書いてあります。上に書いてある数字等はこれくらいないと快適なフライトは、期待出来ないぐらいに思ってください。ただこれだけでも完璧とは言えません。当然パソコン自体の性能がいいことに越したことはありません。ここで言っときたいことは、そんなことではなくコントローラ、つまりジョイスティックについてです。先に言っとくけどゲームパッド等は禁止、却下、認めません。飛ぶんだったらやっぱりスティック（以下</w:t>
      </w:r>
      <w:r>
        <w:rPr/>
        <w:t>JS</w:t>
      </w:r>
      <w:r>
        <w:rPr/>
        <w:t>）に限ります。まず</w:t>
      </w:r>
      <w:r>
        <w:rPr/>
        <w:t>JS</w:t>
      </w:r>
      <w:r>
        <w:rPr/>
        <w:t>にはどんな役目があるかというと大きく分けて４つ、補助翼・昇降舵の操作、兵装コントロール、スロットル（エンジン出力）の調整、ラダー（方向舵）の操作です。前の２つはたいていのものについています。残りの</w:t>
      </w:r>
      <w:r>
        <w:rPr/>
        <w:t>2</w:t>
      </w:r>
      <w:r>
        <w:rPr/>
        <w:t>つは場合によってついていません。その場合キーボードで操作することになります。</w:t>
      </w:r>
      <w:r>
        <w:rPr/>
        <w:t>JS</w:t>
      </w:r>
      <w:r>
        <w:rPr/>
        <w:t>を使うにはゲーム前に</w:t>
      </w:r>
      <w:r>
        <w:rPr/>
        <w:t>WINDOWS</w:t>
      </w:r>
      <w:r>
        <w:rPr/>
        <w:t>中で調整が必要ですが、それは種類ごとに違うので自分で説明書を読んでくだせい。ちなみに僕も使っているおすすめの一品はＭＳの</w:t>
      </w:r>
      <w:r>
        <w:rPr/>
        <w:t>[sidewinder Force Feedback Pro]</w:t>
      </w:r>
      <w:r>
        <w:rPr/>
        <w:t>です。これはその名のとおり、スティックにかかる衝撃等を再現して、スティックを揺らします。理由なしにお勧めです。但し結構疲れます。さらに､ぶっ通しで遊びすぎると振動病になる可能性ありな、ちょっぴりデンジャラスな逸品です｡最後に</w:t>
      </w:r>
      <w:r>
        <w:rPr/>
        <w:t>JS</w:t>
      </w:r>
      <w:r>
        <w:rPr/>
        <w:t>をつなげるのに必要な</w:t>
      </w:r>
      <w:r>
        <w:rPr/>
        <w:t>MIDI</w:t>
      </w:r>
      <w:r>
        <w:rPr/>
        <w:t>ポートについてですが、これは通常サウンドカードに付いていてそこに</w:t>
      </w:r>
      <w:r>
        <w:rPr/>
        <w:t>JS</w:t>
      </w:r>
      <w:r>
        <w:rPr/>
        <w:t>を接続します。ただし</w:t>
      </w:r>
      <w:r>
        <w:rPr>
          <w:rFonts w:ascii="ＭＳ Ｐゴシック" w:hAnsi="ＭＳ Ｐゴシック"/>
        </w:rPr>
        <w:t xml:space="preserve">[External MIDI Port </w:t>
      </w:r>
      <w:r>
        <w:rPr>
          <w:rFonts w:ascii="ＭＳ Ｐゴシック" w:hAnsi="ＭＳ Ｐゴシック"/>
        </w:rPr>
        <w:t xml:space="preserve">の </w:t>
      </w:r>
      <w:r>
        <w:rPr>
          <w:rFonts w:ascii="ＭＳ Ｐゴシック" w:hAnsi="ＭＳ Ｐゴシック"/>
        </w:rPr>
        <w:t>MIDI]</w:t>
      </w:r>
      <w:r>
        <w:rPr>
          <w:rFonts w:ascii="ＭＳ Ｐゴシック" w:hAnsi="ＭＳ Ｐゴシック"/>
        </w:rPr>
        <w:t>、</w:t>
      </w:r>
      <w:r>
        <w:rPr>
          <w:rFonts w:ascii="ＭＳ Ｐゴシック" w:hAnsi="ＭＳ Ｐゴシック"/>
        </w:rPr>
        <w:t xml:space="preserve">[MPU 401 </w:t>
      </w:r>
      <w:r>
        <w:rPr>
          <w:rFonts w:ascii="ＭＳ Ｐゴシック" w:hAnsi="ＭＳ Ｐゴシック"/>
        </w:rPr>
        <w:t xml:space="preserve">の </w:t>
      </w:r>
      <w:r>
        <w:rPr>
          <w:rFonts w:ascii="ＭＳ Ｐゴシック" w:hAnsi="ＭＳ Ｐゴシック"/>
        </w:rPr>
        <w:t>MIDI]</w:t>
      </w:r>
      <w:r>
        <w:rPr>
          <w:rFonts w:ascii="ＭＳ Ｐゴシック" w:hAnsi="ＭＳ Ｐゴシック"/>
        </w:rPr>
        <w:t>、</w:t>
      </w:r>
      <w:r>
        <w:rPr>
          <w:rFonts w:ascii="ＭＳ Ｐゴシック" w:hAnsi="ＭＳ Ｐゴシック"/>
        </w:rPr>
        <w:t xml:space="preserve">[SoundBlaster </w:t>
      </w:r>
      <w:r>
        <w:rPr>
          <w:rFonts w:ascii="ＭＳ Ｐゴシック" w:hAnsi="ＭＳ Ｐゴシック"/>
        </w:rPr>
        <w:t xml:space="preserve">の </w:t>
      </w:r>
      <w:r>
        <w:rPr>
          <w:rFonts w:ascii="ＭＳ Ｐゴシック" w:hAnsi="ＭＳ Ｐゴシック"/>
        </w:rPr>
        <w:t>MIDI]</w:t>
      </w:r>
      <w:r>
        <w:rPr/>
        <w:t xml:space="preserve"> </w:t>
      </w:r>
      <w:r>
        <w:rPr/>
        <w:t>などの</w:t>
      </w:r>
      <w:r>
        <w:rPr>
          <w:rFonts w:eastAsia="Century"/>
        </w:rPr>
        <w:t xml:space="preserve"> </w:t>
      </w:r>
      <w:r>
        <w:rPr/>
        <w:t xml:space="preserve">MIDI </w:t>
      </w:r>
      <w:r>
        <w:rPr/>
        <w:t>ポートもしくはそれらと互換性</w:t>
      </w:r>
      <w:r>
        <w:rPr/>
        <w:t>(Compatible</w:t>
      </w:r>
      <w:r>
        <w:rPr/>
        <w:t>と表示されることが少なくない</w:t>
      </w:r>
      <w:r>
        <w:rPr/>
        <w:t>)</w:t>
      </w:r>
      <w:r>
        <w:rPr/>
        <w:t>がある必要があることが多いです。ハードウェアの話は以上です。はっきりいってほかにもいろいろあるのですがもう少し詳しく知りたい人は僕を探してください。日の暮れるまで語らしていただきます。</w:t>
      </w:r>
    </w:p>
    <w:p>
      <w:pPr>
        <w:pStyle w:val="Heading2"/>
        <w:rPr>
          <w:sz w:val="36"/>
        </w:rPr>
      </w:pPr>
      <w:r>
        <w:rPr>
          <w:sz w:val="36"/>
        </w:rPr>
        <w:t>基本操作</w:t>
      </w:r>
    </w:p>
    <w:p>
      <w:pPr>
        <w:pStyle w:val="Heading3"/>
        <w:ind w:left="851" w:hanging="0"/>
        <w:rPr/>
      </w:pPr>
      <w:r>
        <w:rPr/>
        <w:t>其の一｢姿勢制御｣</w:t>
      </w:r>
    </w:p>
    <w:p>
      <w:pPr>
        <w:pStyle w:val="Normal"/>
        <w:tabs>
          <w:tab w:val="clear" w:pos="851"/>
          <w:tab w:val="left" w:pos="4620" w:leader="none"/>
        </w:tabs>
        <w:rPr/>
      </w:pPr>
      <w:r>
        <w:object w:dxaOrig="8834"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5pt;margin-top:0.65pt;width:443.25pt;height:180pt;mso-wrap-distance-left:9.05pt;mso-wrap-distance-right:9.05pt;mso-position-horizontal-relative:margin;mso-position-vertical-relative:text" stroked="t" strokecolor="#000000" strokeweight="0pt" filled="f" o:ole="">
            <v:stroke linestyle="Single" dashstyle="Solid"/>
            <v:imagedata r:id="rId3" o:title=""/>
            <w10:wrap type="tight"/>
          </v:shape>
          <o:OLEObject Type="Embed" ProgID="" ShapeID="ole_rId2" DrawAspect="Content" ObjectID="_419011062" r:id="rId2"/>
        </w:object>
      </w:r>
      <w:r>
        <w:rPr/>
        <w:t>ここからは実際に飛んでいるときに必要な操作とその知識についてです。よってゲーム等のセットアップなどは省かせてもらいます。説明書を読んでもらえば簡単ですが…。さて、飛行機を飛ばすには少しばかりの予備知識が必要です。自機の姿勢制御、つまりは機体の傾け方などですがそれはどんなに高度な戦術をとるにしても必要なことです。そしてそれを決めるのは</w:t>
      </w:r>
      <w:r>
        <w:rPr/>
        <w:t>JS</w:t>
      </w:r>
      <w:r>
        <w:rPr/>
        <w:t>の操作です。まず</w:t>
      </w:r>
      <w:r>
        <w:rPr/>
        <w:t>JS</w:t>
      </w:r>
      <w:r>
        <w:rPr/>
        <w:t>の左右の操作は機体をロール</w:t>
      </w:r>
      <w:r>
        <w:rPr/>
        <w:t>(</w:t>
      </w:r>
      <w:r>
        <w:rPr/>
        <w:t>機体の長い軸を中心とする回転</w:t>
      </w:r>
      <w:r>
        <w:rPr/>
        <w:t>)</w:t>
      </w:r>
      <w:r>
        <w:rPr/>
        <w:t>させます。上下の動きは、昇降舵を動かしピッチ（機体を上に向けたり下に向けたりする）の変更に使います。これらの二つは、自機の進路に直接関わってきます。しかしラダー</w:t>
      </w:r>
      <w:r>
        <w:rPr/>
        <w:t>(</w:t>
      </w:r>
      <w:r>
        <w:rPr/>
        <w:t>方向舵</w:t>
      </w:r>
      <w:r>
        <w:rPr/>
        <w:t>)</w:t>
      </w:r>
      <w:r>
        <w:rPr/>
        <w:t>操作は進路に普段そんなに影響しません。これはヨー</w:t>
      </w:r>
      <w:r>
        <w:rPr/>
        <w:t>(</w:t>
      </w:r>
      <w:r>
        <w:rPr/>
        <w:t>機首の向き</w:t>
      </w:r>
      <w:r>
        <w:rPr/>
        <w:t>)</w:t>
      </w:r>
      <w:r>
        <w:rPr/>
        <w:t>を変えます。基本的な旋回は機体を少しロールさせて傾ける</w:t>
      </w:r>
      <w:r>
        <w:rPr/>
        <w:t>(</w:t>
      </w:r>
      <w:r>
        <w:rPr/>
        <w:t>０度以上９０度未満</w:t>
      </w:r>
      <w:r>
        <w:rPr/>
        <w:t>)</w:t>
      </w:r>
      <w:r>
        <w:rPr/>
        <w:t>それだけです。ただそれだけでは今まで翼の揚力で重力とつりあっていたのが機体を傾けることで鉛直上向きの力が減り機体は降下してしまいます。そのためその分だけスティックを手前に引きピッチを加えることで水平に旋回が可能です。これが旋回の基本ですが実際はそればかりでないので、わざと機体を下げて旋回したりその逆をやったりします。あと、旋回の際にいっしょに旋回したい向きにラダーをきることにより急な旋回が可能です。次にスロットルですが、これはいわばアクセルのようなものです。速度を調節するのに使ったりします。ただアフターバーナー</w:t>
      </w:r>
      <w:r>
        <w:rPr/>
        <w:t>(</w:t>
      </w:r>
      <w:r>
        <w:rPr/>
        <w:t>以下</w:t>
      </w:r>
      <w:r>
        <w:rPr/>
        <w:t>AB)</w:t>
      </w:r>
      <w:r>
        <w:rPr/>
        <w:t>は、ものすごく燃料を消費するので使い過ぎに注意しましょう。通常飛行中に使わない物としてまず、ギアは基本的に着陸時にしか使いません。ブレーキはその名のとおり速度を落とすための物です。最後にフラップですがこれは、揚力を増やすための物で通常離着陸時にしか使いませんが、空気抵抗も上がるのでブレーキとして使ったり、旋回能力を上げるのに使ったりもします。また失速したときにも、これを使って揚力を増やしながらスロットルを開放して速度を上げることで立ち直れます。スピンの場合、スロットル全開で何とか機首下げの姿勢に持っていき、その次に、ラダーを回転の反対側にきることで回復します。失速も、スピンも、低速度での上昇や、高々度での上昇でよく起こります。ただそうなる前に飛行経路指示計</w:t>
      </w:r>
      <w:r>
        <w:rPr/>
        <w:t>(HUD</w:t>
      </w:r>
      <w:r>
        <w:rPr/>
        <w:t>の丸と横線の組み合わせたマーク</w:t>
      </w:r>
      <w:r>
        <w:rPr/>
        <w:t>)</w:t>
      </w:r>
      <w:r>
        <w:rPr/>
        <w:t>が段々下がってきて機首をあげているのに関わらず、上昇がとまるのでそうなる前に上昇を断念して機首を下げたりフラップを出すことで回避できます。</w:t>
      </w:r>
    </w:p>
    <w:p>
      <w:pPr>
        <w:pStyle w:val="Normal"/>
        <w:tabs>
          <w:tab w:val="clear" w:pos="851"/>
          <w:tab w:val="left" w:pos="4620" w:leader="none"/>
        </w:tabs>
        <w:rPr/>
      </w:pPr>
      <w:r>
        <w:object w:dxaOrig="6825" w:dyaOrig="4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75pt;margin-top:-448.1pt;width:342.75pt;height:231.8pt;mso-wrap-distance-left:9.05pt;mso-wrap-distance-right:9.05pt;mso-position-horizontal-relative:margin;mso-position-vertical-relative:page" stroked="t" strokecolor="#000000" strokeweight="0pt" filled="f" o:ole="">
            <v:stroke linestyle="Single" dashstyle="Solid"/>
            <v:imagedata r:id="rId5" o:title=""/>
            <w10:wrap type="tight"/>
          </v:shape>
          <o:OLEObject Type="Embed" ProgID="" ShapeID="ole_rId4" DrawAspect="Content" ObjectID="_1243093252" r:id="rId4"/>
        </w:object>
      </w:r>
      <w:r>
        <w:rPr>
          <w:rFonts w:eastAsia="Century"/>
        </w:rPr>
        <w:t xml:space="preserve"> </w:t>
      </w:r>
      <w:r>
        <w:rPr/>
        <w:t>ところで航空機の話になるとよく出てくる言葉の中に「Ｇ」というものがあります。Ｇ荷重とは、実際の物（航空機や、パイロット）の質量に関わらない相対的な重力を語るためのものです。まず水平飛行中の航空機のは、１Ｇの力（通常の重量の１倍）がかかっていてパイロットも１Ｇの力（体重の１倍）を経験していることになる。Ｇ荷重を揚力について考えると、航空機が飛行するためには、主翼は１Ｇ以上の揚力を作り出さなくては行けない。では、期待がバンクしている時にはどうなるのでしょう。揚力は主翼から垂直に発生するために地面に対して垂直でなくなります。しかし、重力はいまだに航空機を鉛直下向きに引っ張っているため、揚力の垂直方向の分力はそれと等しいかそれ以上でなくてはなりません。結果、より多くの揚力を必要とします。また下の図のように、たとえば６０度のバンク角で水平飛行をすると、向心力と遠心力が働き、円運動、つまり旋回します。</w:t>
      </w:r>
    </w:p>
    <w:p>
      <w:pPr>
        <w:pStyle w:val="Heading3"/>
        <w:ind w:left="851" w:hanging="0"/>
        <w:rPr/>
      </w:pPr>
      <w:r>
        <w:rPr/>
        <w:t>其の弐｢離陸｣</w:t>
      </w:r>
    </w:p>
    <w:p>
      <w:pPr>
        <w:pStyle w:val="Normal"/>
        <w:rPr/>
      </w:pPr>
      <w:r>
        <w:rPr>
          <w:rFonts w:eastAsia="Century"/>
        </w:rPr>
        <w:t xml:space="preserve"> </w:t>
      </w:r>
      <w:r>
        <w:rPr/>
        <w:t>ついに実際に飛ぶわけですが離陸は簡単です。もしハンガーや駐機場で待機しているのなら無線の指示に従って滑走路にタキシング</w:t>
      </w:r>
      <w:r>
        <w:rPr/>
        <w:t>(</w:t>
      </w:r>
      <w:r>
        <w:rPr/>
        <w:t>車みたいに地上を走る</w:t>
      </w:r>
      <w:r>
        <w:rPr/>
        <w:t>)</w:t>
      </w:r>
      <w:r>
        <w:rPr/>
        <w:t>してください。たいてい滑走路の上から始まります。まずフラップが降りていることを確認して、降りていなかったら降ろしてください。そして無線で指示が出たらブレーキを解除してスロットル全開</w:t>
      </w:r>
      <w:r>
        <w:rPr/>
        <w:t>(AB</w:t>
      </w:r>
      <w:r>
        <w:rPr/>
        <w:t>があったら使う</w:t>
      </w:r>
      <w:r>
        <w:rPr/>
        <w:t>)</w:t>
      </w:r>
      <w:r>
        <w:rPr/>
        <w:t>にすると少しずつ機体が進み出します。そして十分に加速</w:t>
      </w:r>
      <w:r>
        <w:rPr/>
        <w:t>(</w:t>
      </w:r>
      <w:r>
        <w:rPr/>
        <w:t>航空機によって若干のばらつきがあるけど目安として１４０ｋｔほど</w:t>
      </w:r>
      <w:r>
        <w:rPr/>
        <w:t>)</w:t>
      </w:r>
      <w:r>
        <w:rPr/>
        <w:t>したとこで機首を上げます。この時いきなり上げすぎるとすぐ失速するので２０度以内がいいと思います。そしてギアをしまいます。２００ｋｔ以上でたとこでフラップをしまいます。そのまま</w:t>
      </w:r>
      <w:r>
        <w:rPr/>
        <w:t>waypoint1</w:t>
      </w:r>
      <w:r>
        <w:rPr/>
        <w:t>（</w:t>
      </w:r>
      <w:r>
        <w:rPr/>
        <w:t>alpha</w:t>
      </w:r>
      <w:r>
        <w:rPr/>
        <w:t>）に向かい航行速度に達する前には</w:t>
      </w:r>
      <w:r>
        <w:rPr/>
        <w:t>AB</w:t>
      </w:r>
      <w:r>
        <w:rPr/>
        <w:t>は切っときます。これで安全に離陸できました。</w:t>
      </w:r>
    </w:p>
    <w:p>
      <w:pPr>
        <w:pStyle w:val="Heading3"/>
        <w:ind w:left="851" w:hanging="0"/>
        <w:rPr/>
      </w:pPr>
      <w:r>
        <w:rPr/>
        <w:t>其の参｢着陸｣</w:t>
      </w:r>
    </w:p>
    <w:p>
      <w:pPr>
        <w:pStyle w:val="Normal"/>
        <w:rPr/>
      </w:pPr>
      <w:r>
        <w:rPr>
          <w:rFonts w:eastAsia="Century"/>
        </w:rPr>
        <w:t xml:space="preserve"> </w:t>
      </w:r>
      <w:r>
        <w:rPr/>
        <w:t>離陸は簡単でしたが着陸は少しコツが要ります。たいていの場合着陸へのアプローチは最後から２番目の</w:t>
      </w:r>
      <w:r>
        <w:rPr/>
        <w:t>waypoint</w:t>
      </w:r>
      <w:r>
        <w:rPr/>
        <w:t>から始まります。まず着陸許可が必要なゲームはそこでタワーと交信します。そして最後の</w:t>
      </w:r>
      <w:r>
        <w:rPr/>
        <w:t>waypoint</w:t>
      </w:r>
      <w:r>
        <w:rPr/>
        <w:t>が基地だったり空母になります。ただ真っ直ぐ突っ込めばいいってものでなくて滑走路を伸ばしたその延長線上を真っ直ぐ進入するのが理想です。そのため航空機には</w:t>
      </w:r>
      <w:r>
        <w:rPr/>
        <w:t>ILS</w:t>
      </w:r>
      <w:r>
        <w:rPr/>
        <w:t>受信機があります。</w:t>
      </w:r>
      <w:r>
        <w:rPr/>
        <w:t>HUD</w:t>
      </w:r>
      <w:r>
        <w:rPr/>
        <w:t>に映るグライド・スロープ指示計</w:t>
      </w:r>
      <w:r>
        <w:rPr/>
        <w:t>(</w:t>
      </w:r>
      <w:r>
        <w:rPr/>
        <w:t>横に伸びる線</w:t>
      </w:r>
      <w:r>
        <w:rPr/>
        <w:t>)</w:t>
      </w:r>
      <w:r>
        <w:rPr/>
        <w:t>と、ローカライザー逸脱バー</w:t>
      </w:r>
      <w:r>
        <w:rPr/>
        <w:t>(</w:t>
      </w:r>
      <w:r>
        <w:rPr/>
        <w:t>縦に伸びる線</w:t>
      </w:r>
      <w:r>
        <w:rPr/>
        <w:t>)</w:t>
      </w:r>
      <w:r>
        <w:rPr/>
        <w:t>が中心で交差して飛行経路指示計がそこを示すようにします。それと同時にフラップとギア</w:t>
      </w:r>
      <w:r>
        <w:rPr/>
        <w:t>(</w:t>
      </w:r>
      <w:r>
        <w:rPr/>
        <w:t>着艦の際はフックも</w:t>
      </w:r>
      <w:r>
        <w:rPr/>
        <w:t>)</w:t>
      </w:r>
      <w:r>
        <w:rPr/>
        <w:t>を出します。ギアは高速で飛んでいるとき出すと壊れます。だいたい３００ｋｔ以下に減速してから出します。いよいよ進入ですがここで頭に入れておいてほしいことは、着陸はわざとやる墜落みたいなもので、意図的に失速に近い状態を作り出します。ですが機首下げで着地すると前輪が壊れたりして本当に墜落になります。そのため機首は常に水平線より上を向いてる必要があります。十分に速度が落ちると機首を上げた状態でゆっくり降下するようになります。後はそのまま</w:t>
      </w:r>
      <w:r>
        <w:rPr/>
        <w:t>ILS</w:t>
      </w:r>
      <w:r>
        <w:rPr/>
        <w:t>にしたがって最終進入をすればいいのですが、なかなかうまくいくもんじゃないと思います。まず基本的には、ラダーを使ってはいけません</w:t>
      </w:r>
      <w:r>
        <w:rPr/>
        <w:t>(</w:t>
      </w:r>
      <w:r>
        <w:rPr/>
        <w:t>横滑りが起き機首だけ滑走路を向く</w:t>
      </w:r>
      <w:r>
        <w:rPr/>
        <w:t>)</w:t>
      </w:r>
      <w:r>
        <w:rPr/>
        <w:t>。あえて使う時といえば､横風で機首が進行方向を向いていない時、着陸寸前にそのずれを修正するように使う程度です｡横方向はロールして調整します。次に縦方向は少し厄介です。非常に低速で進入するため機体は不安定になりやすくただ安直にピッチで調整すればいいわけではなくなってきます。低すぎる場合、機首を上げると余計に速度を失い失速を招くので水平線より上の間で機首を下げて速度を稼ぐかほんの少しだけスロットルを加えます。逆に高すぎるときは機首をわずかに上げて速度を落とします。そうして滑走路の端に着陸してブレーキをかけて機体の速度を落とします。後はタワーの指示でハンガーにタキシングするだけです。空母への着艦の場合ワイヤーの張ってある間、特に３番目が最良とされそこへ機体を落とします。後はワイヤーの力で機体は止まります。</w:t>
      </w:r>
    </w:p>
    <w:p>
      <w:pPr>
        <w:pStyle w:val="Heading3"/>
        <w:ind w:left="851" w:hanging="0"/>
        <w:rPr/>
      </w:pPr>
      <w:r>
        <w:rPr/>
        <w:t>其の四「兵器の使い方」</w:t>
      </w:r>
    </w:p>
    <w:p>
      <w:pPr>
        <w:pStyle w:val="Normal"/>
        <w:rPr/>
      </w:pPr>
      <w:r>
        <w:rPr/>
        <w:t>　まずは、現在広く利用されている誘導兵器についてです。まず空対空ミサイルですが、大きく分</w:t>
      </w:r>
    </w:p>
    <w:p>
      <w:pPr>
        <w:pStyle w:val="Normal"/>
        <w:rPr/>
      </w:pPr>
      <w:r>
        <w:object w:dxaOrig="7486" w:dyaOrig="33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5.5pt;margin-top:21.1pt;width:374.25pt;height:165.75pt;mso-wrap-distance-left:9.05pt;mso-wrap-distance-right:9.05pt;mso-position-horizontal-relative:margin;mso-position-vertical-relative:text" filled="f" o:ole="">
            <v:imagedata r:id="rId7" o:title=""/>
            <w10:wrap type="tight"/>
          </v:shape>
          <o:OLEObject Type="Embed" ProgID="" ShapeID="ole_rId6" DrawAspect="Content" ObjectID="_1022356212" r:id="rId6"/>
        </w:object>
      </w:r>
      <w:r>
        <w:rPr/>
        <w:t>けてレーダー誘導ミサイルと、</w:t>
      </w:r>
      <w:r>
        <w:rPr/>
        <w:t>IR</w:t>
      </w:r>
      <w:r>
        <w:rPr/>
        <w:t>ミサイルに分けられます。まず前者の方ですが、誘導機材にレーダーを使用し長・中射程ミサイルがあります。それも</w:t>
      </w:r>
      <w:r>
        <w:rPr/>
        <w:t>SARH</w:t>
      </w:r>
      <w:r>
        <w:rPr/>
        <w:t>（セミ・アクティブレーダー・ホーミング</w:t>
      </w:r>
      <w:r>
        <w:rPr/>
        <w:t>EX: AIM</w:t>
      </w:r>
      <w:r>
        <w:rPr>
          <w:rFonts w:cs="ＭＳ Ｐゴシック" w:ascii="ＭＳ Ｐゴシック" w:hAnsi="ＭＳ Ｐゴシック"/>
        </w:rPr>
        <w:t>‐</w:t>
      </w:r>
      <w:r>
        <w:rPr/>
        <w:t>7</w:t>
      </w:r>
      <w:r>
        <w:rPr/>
        <w:t>）と、アクティブレーダー誘導（</w:t>
      </w:r>
      <w:r>
        <w:rPr/>
        <w:t>EX:AIM-120AMRAAM</w:t>
      </w:r>
      <w:r>
        <w:rPr/>
        <w:t>）に分けられます。どちらもロックするのに、レーダーを使います。そのため敵の</w:t>
      </w:r>
      <w:r>
        <w:rPr/>
        <w:t>RWR</w:t>
      </w:r>
      <w:r>
        <w:rPr/>
        <w:t>（レーダー警戒受信機）に映るので敵に発見されてしまいます。この２種類はここからが操作に違いがでてきます。アクティブレーダーは撃った後すぐロックをはずして自由な行動が可能ですが、</w:t>
      </w:r>
      <w:r>
        <w:rPr/>
        <w:t>SARH</w:t>
      </w:r>
      <w:r>
        <w:rPr/>
        <w:t>は命中までロックすることが必要です。レーダーミサイルの命中率を上げるにはレーダーに映る敵機の面積を大きくする、つまり正面より横からねらった方が当たりやすいということになります。しかし、それは時としてミサイルに強烈な旋回を強いることとなり、振り切られてしまうので、その微妙なとこは、経験を積むのがいちばんです。次に</w:t>
      </w:r>
      <w:r>
        <w:rPr/>
        <w:t>IR</w:t>
      </w:r>
      <w:r>
        <w:rPr/>
        <w:t>ミサイル（</w:t>
      </w:r>
      <w:r>
        <w:rPr/>
        <w:t>AIM</w:t>
      </w:r>
      <w:r>
        <w:rPr>
          <w:rFonts w:cs="ＭＳ Ｐゴシック" w:ascii="ＭＳ Ｐゴシック" w:hAnsi="ＭＳ Ｐゴシック"/>
        </w:rPr>
        <w:t>―</w:t>
      </w:r>
      <w:r>
        <w:rPr/>
        <w:t>9</w:t>
      </w:r>
      <w:r>
        <w:rPr/>
        <w:t>シリーズ等）ですが、これは熱源誘導シーカーが内蔵され敵機の熱い所をめがけて飛んでいきます。またこれらのミサイルは射程が短くドックファイのの中で使うことになります。では、どうすれば命中率が上がるかというと、敵機の熱いところ、つまりエンジンの排気を狙うことで命中率が上がります。そのために敵機の後方に回り込む必要があるのですが、そのテクニックは後で説明します。但し最近の</w:t>
      </w:r>
      <w:r>
        <w:rPr/>
        <w:t>IR</w:t>
      </w:r>
      <w:r>
        <w:rPr/>
        <w:t>ミサイルは、全方位型でどんな向きからでも狙えますがやはり正面や後方から狙った方が命中率の高いのに代わりはありません。また、ミサイルというものは、あまりきつい旋回をしている時に撃つとあまり命中しなくなります。なるべく相手の動きを読んで、一瞬動きが鈍くなるチャンスをねらうのが妥当といえます。</w:t>
      </w:r>
    </w:p>
    <w:p>
      <w:pPr>
        <w:pStyle w:val="Normal"/>
        <w:rPr/>
      </w:pPr>
      <w:r>
        <w:rPr/>
        <w:t>　つぎに、対地誘導兵器ですが、これにもレーダー誘導と</w:t>
      </w:r>
      <w:r>
        <w:rPr/>
        <w:t>IR</w:t>
      </w:r>
      <w:r>
        <w:rPr/>
        <w:t>誘導のミサイルがあり、それに付け加えレザー誘導爆弾と</w:t>
      </w:r>
      <w:r>
        <w:rPr/>
        <w:t>TV</w:t>
      </w:r>
      <w:r>
        <w:rPr/>
        <w:t>誘導爆弾、</w:t>
      </w:r>
      <w:r>
        <w:rPr/>
        <w:t>HARM</w:t>
      </w:r>
      <w:r>
        <w:rPr/>
        <w:t>などがあります。これらの内、遠距離から攻撃できるものはスタンドオフ兵器と言われ、敵の</w:t>
      </w:r>
      <w:r>
        <w:rPr/>
        <w:t>AAA</w:t>
      </w:r>
      <w:r>
        <w:rPr/>
        <w:t>や</w:t>
      </w:r>
      <w:r>
        <w:rPr/>
        <w:t>SAM</w:t>
      </w:r>
      <w:r>
        <w:rPr/>
        <w:t>の射程外から攻撃ができます。レーダー・</w:t>
      </w:r>
      <w:r>
        <w:rPr/>
        <w:t>IR</w:t>
      </w:r>
      <w:r>
        <w:rPr/>
        <w:t>誘導兵器は、先ほどの空対空ミサイルとかっては同じです。対してレーザー誘導爆弾（ペイヴウェイⅡ等）は爆弾とは別に</w:t>
      </w:r>
      <w:r>
        <w:rPr/>
        <w:t>FLIR</w:t>
      </w:r>
      <w:r>
        <w:rPr/>
        <w:t>もしくはペイヴ・シリーズ・レーザー・ポッドが必要になります。まず目標をロックしてそれが射程内に入ったところで投下します。そして命中するまで目標をロックしつづけます。その時</w:t>
      </w:r>
      <w:r>
        <w:rPr/>
        <w:t>FLIR</w:t>
      </w:r>
      <w:r>
        <w:rPr/>
        <w:t>からレ―ザ―が目標に照射され位置を特定します。それを元に爆弾に方向キューを与え命中させます。ＴＶ誘導爆弾（ウォールアイ・</w:t>
      </w:r>
      <w:r>
        <w:rPr/>
        <w:t>POPEYE</w:t>
      </w:r>
      <w:r>
        <w:rPr/>
        <w:t>ミサイル等）は、投下後、ＭＦＤを見ながら爆弾を操作します。</w:t>
      </w:r>
      <w:r>
        <w:rPr/>
        <w:t>HARM</w:t>
      </w:r>
      <w:r>
        <w:rPr/>
        <w:t>（</w:t>
      </w:r>
      <w:r>
        <w:rPr/>
        <w:t>High</w:t>
      </w:r>
      <w:r>
        <w:rPr/>
        <w:t xml:space="preserve"> Speed Anti-Radiation</w:t>
      </w:r>
      <w:r>
        <w:rPr/>
        <w:t>　</w:t>
      </w:r>
      <w:r>
        <w:rPr/>
        <w:t>Missile</w:t>
      </w:r>
      <w:r>
        <w:rPr/>
        <w:t>・</w:t>
      </w:r>
      <w:r>
        <w:rPr/>
        <w:t>EX ; AGM-88.AGM-45</w:t>
      </w:r>
      <w:r>
        <w:rPr/>
        <w:t>）は地上目標の出す、レーダー波を感知して目標をロックオンします。そのため相手がレーダーを切って移動した場合命中しません。しかし、相手を捕捉するのにレーダーを必要とせず、相手のレーダーやレーダー装備の対空火器に対して非常に有効です。</w:t>
      </w:r>
    </w:p>
    <w:p>
      <w:pPr>
        <w:pStyle w:val="Normal"/>
        <w:rPr/>
      </w:pPr>
      <w:r>
        <w:object w:dxaOrig="7469" w:dyaOrig="3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5.5pt;margin-top:-472.75pt;width:373.5pt;height:165.75pt;mso-wrap-distance-left:9.05pt;mso-wrap-distance-right:9.05pt;mso-position-horizontal-relative:margin;mso-position-vertical-relative:page" filled="f" o:ole="">
            <v:imagedata r:id="rId9" o:title=""/>
            <w10:wrap type="tight"/>
          </v:shape>
          <o:OLEObject Type="Embed" ProgID="" ShapeID="ole_rId8" DrawAspect="Content" ObjectID="_200899092" r:id="rId8"/>
        </w:object>
      </w:r>
      <w:r>
        <w:rPr/>
        <w:t>　これまで誘導兵器についての説明をしてきましたが、対地攻撃に於いて基本となるのはやはり無誘導爆弾になります。無誘導爆弾には</w:t>
      </w:r>
      <w:r>
        <w:rPr/>
        <w:t>Mk-82</w:t>
      </w:r>
      <w:r>
        <w:rPr/>
        <w:t>・</w:t>
      </w:r>
      <w:r>
        <w:rPr/>
        <w:t>CBU</w:t>
      </w:r>
      <w:r>
        <w:rPr>
          <w:rFonts w:cs="ＭＳ Ｐゴシック" w:ascii="ＭＳ Ｐゴシック" w:hAnsi="ＭＳ Ｐゴシック"/>
        </w:rPr>
        <w:t>‐</w:t>
      </w:r>
      <w:r>
        <w:rPr/>
        <w:t>87</w:t>
      </w:r>
      <w:r>
        <w:rPr/>
        <w:t>などがあります。これらは、ＣＣＩＰを使用し命中点を示すピパーが表示されるので、命中点と目標が重なったときに投下するだけです。但し速度が遅かったり、高度が高いとＣＣＩＰピパーが見えなくなるので急降下する必要が出てきます。またパピーの内側を動く円弧は、命中率を表しこれが円に近づくほど高いことを示します。但しあまり近づいて投下すると爆風で自滅する場合があるのでその場合、投下後進路を変更することで避けられます。</w:t>
      </w:r>
    </w:p>
    <w:p>
      <w:pPr>
        <w:pStyle w:val="Normal"/>
        <w:rPr/>
      </w:pPr>
      <w:r>
        <w:rPr>
          <w:rFonts w:eastAsia="Century"/>
        </w:rPr>
        <w:t xml:space="preserve"> </w:t>
      </w:r>
      <w:r>
        <w:rPr/>
        <w:t>最後に機関砲についてです。機関砲はいまだに空中戦において基本的な兵器であり続けており地上においても、装甲の薄い目標であれば有効となり得ます。但し１回の掃射で撃墜はほぼ不可能だが、接近した距離では有効性が高まり誘導装置を必要とせず大量弾薬を携行できます。機銃射撃において重要なのは、敵との距離、お互いの速度などを考えて｢見越し｣を計算することで命中率を高められることにあります。</w:t>
      </w:r>
      <w:r>
        <w:rPr/>
        <w:t>HUD</w:t>
      </w:r>
      <w:r>
        <w:rPr/>
        <w:t>にパピーが表示され表示され１０００</w:t>
      </w:r>
      <w:r>
        <w:rPr/>
        <w:t>ft</w:t>
      </w:r>
      <w:r>
        <w:rPr/>
        <w:t>先ではそこに砲弾が飛んでいくというのが分かります。特にレーダーを使って相手を補足しながらの射撃の場合必要な見越しは自動計算され正確な照準が選られます。またパピーの内側の円弧は命中率を示し円弧が表示されないのは目標に命中する可能性はゼロということになります。</w:t>
      </w:r>
    </w:p>
    <w:p>
      <w:pPr>
        <w:pStyle w:val="Heading2"/>
        <w:rPr>
          <w:sz w:val="36"/>
        </w:rPr>
      </w:pPr>
      <w:r>
        <w:rPr>
          <w:sz w:val="36"/>
        </w:rPr>
        <w:t>戦闘戦術</w:t>
      </w:r>
    </w:p>
    <w:p>
      <w:pPr>
        <w:pStyle w:val="Heading3"/>
        <w:ind w:left="851" w:hanging="0"/>
        <w:rPr/>
      </w:pPr>
      <w:r>
        <w:rPr/>
        <w:t>其の壱｢対空ミッション｣</w:t>
      </w:r>
    </w:p>
    <w:p>
      <w:pPr>
        <w:pStyle w:val="Normal"/>
        <w:rPr/>
      </w:pPr>
      <w:r>
        <w:rPr>
          <w:rFonts w:eastAsia="Century"/>
        </w:rPr>
        <w:t xml:space="preserve"> </w:t>
      </w:r>
      <w:r>
        <w:rPr/>
        <w:t>敵の航空機に対する作戦として、各種</w:t>
      </w:r>
      <w:r>
        <w:rPr/>
        <w:t>CAP(Combat Air Patrol)</w:t>
      </w:r>
      <w:r>
        <w:rPr/>
        <w:t>任務・</w:t>
      </w:r>
      <w:r>
        <w:rPr/>
        <w:t>Intercept</w:t>
      </w:r>
      <w:r>
        <w:rPr/>
        <w:t>任務などでは何か守るものがあったりします。また</w:t>
      </w:r>
      <w:r>
        <w:rPr/>
        <w:t>Sweep</w:t>
      </w:r>
      <w:r>
        <w:rPr/>
        <w:t>任務においては、ウェイポイント通過しながら敵機を探し出せなくてはなりません。そのため自分が捕捉されることを避けるより定期的にレーダーを使い敵のＲＷＲによる探知を避けつつ早く敵機を探し出すことが重要になります。</w:t>
      </w:r>
      <w:r>
        <w:rPr/>
        <w:t>Sweep</w:t>
      </w:r>
      <w:r>
        <w:rPr/>
        <w:t>では、攻撃に専念できるため、自由な作戦を練ることが出来ます。ＣＡＰ等に於いては、基地や空母、もしくは味方の飛行部隊、時によっては、地上部隊を敵の攻撃機から守るときもあります。そのため自分が有利な位置につくことよりいち早く敵を撃墜することを考えないと手後れになります。また、爆撃阻止のときには長・中射程ミサイル</w:t>
      </w:r>
      <w:r>
        <w:rPr/>
        <w:t>(AIM-7</w:t>
      </w:r>
      <w:r>
        <w:rPr/>
        <w:t>・</w:t>
      </w:r>
      <w:r>
        <w:rPr/>
        <w:t>AIM-120</w:t>
      </w:r>
      <w:r>
        <w:rPr/>
        <w:t>･ＡＩＭ</w:t>
      </w:r>
      <w:r>
        <w:rPr/>
        <w:t>-54</w:t>
      </w:r>
      <w:r>
        <w:rPr/>
        <w:t>等</w:t>
      </w:r>
      <w:r>
        <w:rPr/>
        <w:t>)</w:t>
      </w:r>
      <w:r>
        <w:rPr/>
        <w:t>は爆撃機を落とすために使用し護衛戦闘機を後回しにしたり、僚機がいる場合は分担して守らなくてはいけない目標が、敵機のミサイルの射程に入る前に打ち落とすのを最優先にしなくてはいけません。どちらに於いても、敵に見つからないことに越したことはないので、戦闘空域を監視しているＡＷＡＣＳや防空レーダーによるＧＣＩ局の情報が手に入る場合は、それらを活用しなくてはいけません。</w:t>
      </w:r>
    </w:p>
    <w:p>
      <w:pPr>
        <w:pStyle w:val="Heading3"/>
        <w:ind w:left="851" w:hanging="0"/>
        <w:rPr/>
      </w:pPr>
      <w:r>
        <w:rPr/>
        <w:t>其の弐「対地ミッション」</w:t>
      </w:r>
    </w:p>
    <w:p>
      <w:pPr>
        <w:pStyle w:val="Normal"/>
        <w:rPr/>
      </w:pPr>
      <w:r>
        <w:rPr>
          <w:rFonts w:eastAsia="Century"/>
        </w:rPr>
        <w:t xml:space="preserve"> </w:t>
      </w:r>
      <w:r>
        <w:rPr/>
        <w:t>地上目標への攻撃の方法として、まず一つは、低高度の進入による奇襲です。対地高度</w:t>
      </w:r>
      <w:r>
        <w:rPr/>
        <w:t>500</w:t>
      </w:r>
      <w:r>
        <w:rPr/>
        <w:t>ｆｔ以下にすることによって、敵の対空レーダーを避けることが出来ます。地上のレーダーは、高々度を飛行する物体を捕らえることは出来るが地上付近の物体は探知できません。特に地形の起伏や建物の隙間に隠れて飛行することを試みるべきです。レーダーも目標付近に近づくまで切っておき目標の位置を識別するだけに使用することで敵の</w:t>
      </w:r>
      <w:r>
        <w:rPr/>
        <w:t>RWR</w:t>
      </w:r>
      <w:r>
        <w:rPr/>
        <w:t>に映ることを避けられます。こうして極力探知を避けることで、接近したときには防空防御が構えてないため兵装を投下し離脱する時間を稼いだり出来ます。また、対空火器への対処としてＳＡＭの場合、低空進入で対処できます。ＡＡＡの場合低空飛行は致命的な打撃を受ける危険が大きくなるので、ある程度高い高度を飛ぶ必要があります。もし、スタンドオフ兵器を携行している場合それらの使用を考慮するのも手です。また､低高度攻撃の中には､｢ポップアップ｣という戦術があります｡つまり図のように高速で目標付近まで進入し､対空砲火を避けるように､目標周辺の防空網で急に上昇してそこから一気に急降下して､目標に対して兵装を投下した後､そのまま地面すれすれの低高度で離脱するというものです｡</w:t>
      </w:r>
    </w:p>
    <w:p>
      <w:pPr>
        <w:pStyle w:val="Normal"/>
        <w:rPr/>
      </w:pPr>
      <w:r>
        <w:rPr>
          <w:rFonts w:eastAsia="Century"/>
        </w:rPr>
        <w:t xml:space="preserve"> </w:t>
      </w:r>
      <w:r>
        <w:rPr/>
        <w:t>ほかの方法として段階式爆撃があります。これは、第二次世界大戦で考案、使用され、｢デザートストーム作戦｣の初期作戦でも使用された戦法です。この方法は低高度で進入するのが危険な場合、防空兵器の射程より高い高度で目標で接近し、目標より</w:t>
      </w:r>
      <w:r>
        <w:rPr/>
        <w:t>20</w:t>
      </w:r>
      <w:r>
        <w:rPr/>
        <w:t>～</w:t>
      </w:r>
      <w:r>
        <w:rPr/>
        <w:t>15</w:t>
      </w:r>
      <w:r>
        <w:rPr/>
        <w:t>マイル手前の十分目標物の確認できる距離で速やかに低高度に移動し、一回の通過で正確に目標を破壊しその後は、元の高度に上昇して戻り離脱します。</w:t>
      </w:r>
    </w:p>
    <w:p>
      <w:pPr>
        <w:pStyle w:val="Normal"/>
        <w:rPr/>
      </w:pPr>
      <w:r>
        <w:drawing>
          <wp:anchor behindDoc="1" distT="0" distB="0" distL="114935" distR="114935" simplePos="0" locked="0" layoutInCell="0" allowOverlap="1" relativeHeight="5">
            <wp:simplePos x="0" y="0"/>
            <wp:positionH relativeFrom="margin">
              <wp:posOffset>2549525</wp:posOffset>
            </wp:positionH>
            <wp:positionV relativeFrom="paragraph">
              <wp:posOffset>-1958340</wp:posOffset>
            </wp:positionV>
            <wp:extent cx="4571365" cy="2835275"/>
            <wp:effectExtent l="0" t="0" r="0" b="0"/>
            <wp:wrapTight wrapText="bothSides">
              <wp:wrapPolygon edited="0">
                <wp:start x="-51" y="0"/>
                <wp:lineTo x="-51" y="21465"/>
                <wp:lineTo x="21600" y="21465"/>
                <wp:lineTo x="21600" y="0"/>
                <wp:lineTo x="-51" y="0"/>
              </wp:wrapPolygon>
            </wp:wrapTight>
            <wp:docPr id="1" name="pop-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p-up" descr=""/>
                    <pic:cNvPicPr>
                      <a:picLocks noChangeAspect="1" noChangeArrowheads="1"/>
                    </pic:cNvPicPr>
                  </pic:nvPicPr>
                  <pic:blipFill>
                    <a:blip r:embed="rId10"/>
                    <a:srcRect l="-9" t="-15" r="-9" b="-15"/>
                    <a:stretch>
                      <a:fillRect/>
                    </a:stretch>
                  </pic:blipFill>
                  <pic:spPr bwMode="auto">
                    <a:xfrm>
                      <a:off x="0" y="0"/>
                      <a:ext cx="4571365" cy="2835275"/>
                    </a:xfrm>
                    <a:prstGeom prst="rect">
                      <a:avLst/>
                    </a:prstGeom>
                  </pic:spPr>
                </pic:pic>
              </a:graphicData>
            </a:graphic>
          </wp:anchor>
        </w:drawing>
      </w:r>
      <w:r>
        <w:rPr>
          <w:rFonts w:eastAsia="Century"/>
        </w:rPr>
        <w:t xml:space="preserve"> </w:t>
      </w:r>
      <w:r>
        <w:rPr/>
        <w:t>どちらの場合においても対空火器と哨戒戦闘機への警戒は怠れません。たとえ敵機を探知しても明らかにこちらを追っているようでなければ、余計な戦闘により喪失を出さないためにもほっとくのが一番です。但し発見が遅れるととんでもないことが起こりますので気を付けましょう。また、ＣＡＰ任務の戦闘機に何とか任せるようにすべきでしょう。最後につい陥りがちなのは、対地兵器を気にしすぎるために持っていた対地兵装を使いすぎてしまうことです。常に残存兵器数は頭に入れておく必要があります。特に目標物の装甲が重い場合は、そのための大型爆弾</w:t>
      </w:r>
      <w:r>
        <w:rPr/>
        <w:t>(</w:t>
      </w:r>
      <w:r>
        <w:rPr/>
        <w:t>Ｍｋ</w:t>
      </w:r>
      <w:r>
        <w:rPr/>
        <w:t>-84</w:t>
      </w:r>
      <w:r>
        <w:rPr/>
        <w:t>等</w:t>
      </w:r>
      <w:r>
        <w:rPr/>
        <w:t>)</w:t>
      </w:r>
      <w:r>
        <w:rPr/>
        <w:t>やミサイル</w:t>
      </w:r>
      <w:r>
        <w:rPr/>
        <w:t>(</w:t>
      </w:r>
      <w:r>
        <w:rPr/>
        <w:t>ＡＧＭ</w:t>
      </w:r>
      <w:r>
        <w:rPr/>
        <w:t>-65</w:t>
      </w:r>
      <w:r>
        <w:rPr/>
        <w:t>･ＡＧＭ</w:t>
      </w:r>
      <w:r>
        <w:rPr/>
        <w:t>-84</w:t>
      </w:r>
      <w:r>
        <w:rPr/>
        <w:t>等</w:t>
      </w:r>
      <w:r>
        <w:rPr/>
        <w:t>)</w:t>
      </w:r>
      <w:r>
        <w:rPr/>
        <w:t>はちゃんと目標に使う分としてとっておかないと、ミッション自体が完了できなくなります。</w:t>
      </w:r>
    </w:p>
    <w:p>
      <w:pPr>
        <w:pStyle w:val="Heading3"/>
        <w:ind w:left="851" w:hanging="0"/>
        <w:rPr/>
      </w:pPr>
      <w:r>
        <w:rPr/>
        <w:t>其の参｢旋回戦闘｣</w:t>
      </w:r>
    </w:p>
    <w:p>
      <w:pPr>
        <w:pStyle w:val="Normal"/>
        <w:rPr/>
      </w:pPr>
      <w:r>
        <w:rPr>
          <w:rFonts w:eastAsia="Century"/>
        </w:rPr>
        <w:t xml:space="preserve"> </w:t>
      </w:r>
      <w:r>
        <w:rPr/>
        <w:t>空中戦において勝つということは、自分の方がよりいい射撃位置につく事のほかでもありません。もし自機のほうが旋回能力が上のばあい旋回戦闘に入る事で有利になります。旋回能力の高い戦闘機として</w:t>
      </w:r>
      <w:r>
        <w:rPr/>
        <w:t>F/A-18</w:t>
      </w:r>
      <w:r>
        <w:rPr/>
        <w:t>・</w:t>
      </w:r>
      <w:r>
        <w:rPr/>
        <w:t>Mig-21</w:t>
      </w:r>
      <w:r>
        <w:rPr/>
        <w:t>などがあります。旋回戦闘に入るは普通すれ違ったとこから始まる事が大半です。そのためお互いすれ違った瞬間旋回して２つ、もしくは１つの円を描く戦闘で始まります。旋回戦闘では後ろについたら距離を詰めて敵が旋回して機首をこちらに向ける事を不可能にする事で相手の攻撃を避け、かつ後方のに理想的な射撃位置から攻撃を加える事が可能となります。たとえ後ろにつかれても自機のほうの旋回半径が小さいのであれば、十分振りきれます。またいくら旋回能力が高い航空機でも速度が速い場合旋回半径は大きくなってしまいます。そのためコーナー速度</w:t>
      </w:r>
      <w:r>
        <w:rPr/>
        <w:t>(</w:t>
      </w:r>
      <w:r>
        <w:rPr/>
        <w:t>航空機が最高の旋回半径を達成できる速度。高度、航空機の設計により変わる</w:t>
      </w:r>
      <w:r>
        <w:rPr/>
        <w:t>)</w:t>
      </w:r>
      <w:r>
        <w:rPr/>
        <w:t>を保つ必要があります。しかし減速が間に合わない場合や旋回能力が敵より大きく上回っている場合は、ラグ追跡をします。つまり、敵機の旋回の先を読んで追跡すると逆にオーバーシュートしてしまったり、大きなＧをかけなくてはなりません。そのため遅れた追跡をする事で敵機の旋回の外側を追い越すことなく追跡が可能です。また旋回半径が小さい場合リード追跡が可能となります。つまり相手の行き先を見越して旋回する事で、これは相手に対してより接近できます。</w:t>
      </w:r>
    </w:p>
    <w:p>
      <w:pPr>
        <w:pStyle w:val="Heading3"/>
        <w:ind w:left="851" w:hanging="0"/>
        <w:rPr/>
      </w:pPr>
      <w:r>
        <w:rPr/>
        <w:t>其の四｢エネルギー戦闘｣</w:t>
      </w:r>
    </w:p>
    <w:p>
      <w:pPr>
        <w:pStyle w:val="Normal"/>
        <w:rPr/>
      </w:pPr>
      <w:r>
        <w:rPr>
          <w:rFonts w:eastAsia="Century"/>
        </w:rPr>
        <w:t xml:space="preserve"> </w:t>
      </w:r>
      <w:r>
        <w:rPr/>
        <w:t>旋回戦闘に対して、自機の旋回能力が低い場合エネルギー戦闘を行う必要が出てきます。特にこういう戦闘機をエネルギー戦闘機といい</w:t>
      </w:r>
      <w:r>
        <w:rPr/>
        <w:t>F</w:t>
      </w:r>
      <w:r>
        <w:rPr>
          <w:rFonts w:cs="ＭＳ Ｐゴシック" w:ascii="ＭＳ Ｐゴシック" w:hAnsi="ＭＳ Ｐゴシック"/>
        </w:rPr>
        <w:t>‐</w:t>
      </w:r>
      <w:r>
        <w:rPr/>
        <w:t>4</w:t>
      </w:r>
      <w:r>
        <w:rPr/>
        <w:t>･</w:t>
      </w:r>
      <w:r>
        <w:rPr/>
        <w:t>F</w:t>
      </w:r>
      <w:r>
        <w:rPr>
          <w:rFonts w:cs="ＭＳ Ｐゴシック" w:ascii="ＭＳ Ｐゴシック" w:hAnsi="ＭＳ Ｐゴシック"/>
        </w:rPr>
        <w:t>‐</w:t>
      </w:r>
      <w:r>
        <w:rPr/>
        <w:t>14</w:t>
      </w:r>
      <w:r>
        <w:rPr/>
        <w:t>等があります。エネルギー戦闘を行うためには相手を横の旋回で打つ負かす事はあきらめて速度に頼ります。またエネルギーの変換、つまり高度が高い場合には降下する事で速度を上げ位置エネルギーを運動エネルギーに変換、もしくはその逆が重要となります。そのためエネルギーのない航空機は圧倒的に不利となり、失った場合にも容易には取り戻せません。そのためにはなるべく低Ｇ旋回をするように心がけなくてはいけません。まず後ろにつかれたとき旋回で振り切ろうとしないで急降下で速度を上げて引き離したり速度を使って急上昇で逃げるのがエネルギー戦闘のとるべき起動といえます。但しただ真っ直ぐにではなく旋回を掛け合わせる事でより有効となります。そこから自分が後ろにつくためには常に速度と相手の位置に気を配る必要があります。再び相手への攻撃経路に入るには、十分な距離を開けて敵が高Ｇ旋回を行っている間に大きな旋回を行い攻撃に移る事で敵機が正面に見えてきます。特に速度が十分なときには高速度ヨーヨー</w:t>
      </w:r>
      <w:r>
        <w:rPr/>
        <w:t>(</w:t>
      </w:r>
      <w:r>
        <w:rPr/>
        <w:t>上昇しながらロールして敵機が頭上に見えるようにしてスティックを引きピッチを加える。</w:t>
      </w:r>
      <w:r>
        <w:rPr/>
        <w:t>)</w:t>
      </w:r>
      <w:r>
        <w:rPr/>
        <w:t>で上方から接近したり、逆に速度がたりない時、低速度ヨーヨー</w:t>
      </w:r>
      <w:r>
        <w:rPr/>
        <w:t>(</w:t>
      </w:r>
      <w:r>
        <w:rPr/>
        <w:t>一度急降下しながら旋回して下方から接近する</w:t>
      </w:r>
      <w:r>
        <w:rPr/>
        <w:t>)</w:t>
      </w:r>
      <w:r>
        <w:rPr/>
        <w:t>は、実に有効になります。エネルギー戦闘においても後ろから攻撃するのが最適なのには違いがありませんので、いつかは大きな旋回が必要になります。それまでいかにエネルギーを溜めるかが勝負の分かれ目となります。エネルギーをうまく利用する事は多少のハンデを無にする事になります。特にヴェトナムではアメリカ軍の主力戦闘機</w:t>
      </w:r>
      <w:r>
        <w:rPr/>
        <w:t>F</w:t>
      </w:r>
      <w:r>
        <w:rPr>
          <w:rFonts w:cs="ＭＳ Ｐゴシック" w:ascii="ＭＳ Ｐゴシック" w:hAnsi="ＭＳ Ｐゴシック"/>
        </w:rPr>
        <w:t>‐</w:t>
      </w:r>
      <w:r>
        <w:rPr/>
        <w:t>8</w:t>
      </w:r>
      <w:r>
        <w:rPr/>
        <w:t>クルーセイダー・</w:t>
      </w:r>
      <w:r>
        <w:rPr/>
        <w:t>F</w:t>
      </w:r>
      <w:r>
        <w:rPr>
          <w:rFonts w:cs="ＭＳ Ｐゴシック" w:ascii="ＭＳ Ｐゴシック" w:hAnsi="ＭＳ Ｐゴシック"/>
        </w:rPr>
        <w:t>‐</w:t>
      </w:r>
      <w:r>
        <w:rPr/>
        <w:t>4</w:t>
      </w:r>
      <w:r>
        <w:rPr/>
        <w:t>ファントムⅡがエネルギー戦闘機なのに対し、北ヴェトナム軍の</w:t>
      </w:r>
      <w:r>
        <w:rPr/>
        <w:t>Mig17</w:t>
      </w:r>
      <w:r>
        <w:rPr/>
        <w:t>・</w:t>
      </w:r>
      <w:r>
        <w:rPr/>
        <w:t>21</w:t>
      </w:r>
      <w:r>
        <w:rPr/>
        <w:t>は圧倒的な旋回能力でアメリカ軍の飛行隊は不利を強いられました。しかし当時最新であった</w:t>
      </w:r>
      <w:r>
        <w:rPr/>
        <w:t>F-4</w:t>
      </w:r>
      <w:r>
        <w:rPr/>
        <w:t>に対し、</w:t>
      </w:r>
      <w:r>
        <w:rPr/>
        <w:t>F-8</w:t>
      </w:r>
      <w:r>
        <w:rPr/>
        <w:t>のパイロットが活躍した影には、エネルギー戦闘の訓練を受けていた事にありました。あなたの持っているＦＳにヴェトナムキャンペーンがあるのならそれをクリアーしたときには、まさにエネルギー戦闘をマスターしたと言えると思います。</w:t>
      </w:r>
    </w:p>
    <w:p>
      <w:pPr>
        <w:pStyle w:val="Heading3"/>
        <w:ind w:left="851" w:hanging="0"/>
        <w:rPr/>
      </w:pPr>
      <w:r>
        <w:rPr/>
        <w:t>その伍｢回避｣</w:t>
      </w:r>
    </w:p>
    <w:p>
      <w:pPr>
        <w:pStyle w:val="Normal"/>
        <w:rPr/>
      </w:pPr>
      <w:r>
        <w:rPr/>
        <w:t>当然戦闘になれば相手の攻撃もあるということで、相手の兵器の回避について話したいと思います。まず機銃ですが、大切なのは相手を射程に入れさせない事だと思います。接近されていると思ったら急降下や、アフターバーナーで相手との間隔を一気に開く必要が出てきます。それが不可能なときにはとにかく急な旋回で相手の正面にくる機会を少しでも減らすしかありません。また、機銃戦に縺れ込んだということは、相手との間隔は、相当詰まっていることは予想できると思います。そのため、相手の予期できないような減速があると相手をオーバーシュートさせることも可能です。そうなると、今度はこちらが射撃の機会を得ることになります。そのための機動として有名なのがブガチョフズコブラ（コブラ機動）です。これは突然機首を</w:t>
      </w:r>
      <w:r>
        <w:rPr/>
        <w:t>90</w:t>
      </w:r>
      <w:r>
        <w:rPr/>
        <w:t>度近く持ち上げ抗力により速度を落とし失速しているところを、エンジンの出力だけで高度を維持する無茶苦茶な機動です。もっとも、これはﾌﾗﾝｶｰ（</w:t>
      </w:r>
      <w:r>
        <w:rPr/>
        <w:t>Su</w:t>
      </w:r>
      <w:r>
        <w:rPr>
          <w:rFonts w:cs="ＭＳ Ｐゴシック" w:ascii="ＭＳ Ｐゴシック" w:hAnsi="ＭＳ Ｐゴシック"/>
        </w:rPr>
        <w:t>‐</w:t>
      </w:r>
      <w:r>
        <w:rPr/>
        <w:t>27</w:t>
      </w:r>
      <w:r>
        <w:rPr/>
        <w:t>・</w:t>
      </w:r>
      <w:r>
        <w:rPr/>
        <w:t>33</w:t>
      </w:r>
      <w:r>
        <w:rPr/>
        <w:t>等）の凄まじく強力なエンジンがあってできる技ですがそれに近いことは、</w:t>
      </w:r>
      <w:r>
        <w:rPr/>
        <w:t>F-15</w:t>
      </w:r>
      <w:r>
        <w:rPr/>
        <w:t>などでも可能だと思います。ただし、この状態からすぐに攻撃に移るなり離脱するなりしないとこの時完全に速度が落ちてエネルギー的に不利になるのでむしろ致命的なミスとなります。そのために､コブラ機動のバリエーションとして､機首上げからそのまま垂直に一回転するのが「サマーソルト」</w:t>
      </w:r>
      <w:r>
        <w:rPr/>
        <w:t>(</w:t>
      </w:r>
      <w:r>
        <w:rPr/>
        <w:t>パリの航空ショーとかでたまに失敗して失速したまま機首の後ろのほうから墜落しているあれ｡</w:t>
      </w:r>
      <w:r>
        <w:rPr/>
        <w:t>)</w:t>
      </w:r>
      <w:r>
        <w:rPr/>
        <w:t>上を向いた機首を、左右のどちらかに倒すのが｢フック｣です。ほかにもハイＧロール（進行方向に垂直な面の円を描くような軌道）などもありますが、これらはかなり高度な技術といえます。基本的には一度相手を自分の後方からはずすことが必要といえます。そのための機動として一番手っ取り早いのが、スプリットＳとインメルマンターンだと思います。高度がある程度あれば、旋回中にロールをうって背面になりそこから一気に操縦桿を引いて急降下することにより速度を稼ぐのがスプリットＳです。これに対して、機首のピッチを上げ上昇しながらロールして新しい進行方向に向かって背面になるのがインメルマンターンです。この後、あらゆる機動を駆使することによって相手の攻撃を避け攻撃に転じることができるようになります。</w:t>
      </w:r>
    </w:p>
    <w:p>
      <w:pPr>
        <w:pStyle w:val="Normal"/>
        <w:rPr/>
      </w:pPr>
      <w:r>
        <w:object w:dxaOrig="10005" w:dyaOrig="7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75pt;margin-top:-90.55pt;width:418pt;height:308.7pt;mso-wrap-distance-left:9.05pt;mso-wrap-distance-right:9.05pt;mso-position-horizontal-relative:margin;mso-position-vertical-relative:text" stroked="t" strokecolor="#333333" strokeweight="0pt" filled="f" o:ole="">
            <v:stroke linestyle="Single" dashstyle="Solid"/>
            <v:imagedata r:id="rId12" o:title=""/>
            <w10:wrap type="tight"/>
          </v:shape>
          <o:OLEObject Type="Embed" ProgID="" ShapeID="ole_rId11" DrawAspect="Content" ObjectID="_1327685964" r:id="rId11"/>
        </w:object>
      </w:r>
      <w:r>
        <w:rPr/>
        <w:t>次にレーダーミサイルですが、空対空ミサイルにしてもＳＡＭにしても補足する､そして誘導にもレーダーを使用するのでＲＷＲに映るのでロックされているかが分かります。もし、ＥＣＭ器材を積んでいるなら探知をうけたときにＪＡＭを開始します。そしてミサイルが接近してきたところでチャフ</w:t>
      </w:r>
      <w:r>
        <w:rPr/>
        <w:t>(</w:t>
      </w:r>
      <w:r>
        <w:rPr/>
        <w:t>金属片など</w:t>
      </w:r>
      <w:r>
        <w:rPr/>
        <w:t>)</w:t>
      </w:r>
      <w:r>
        <w:rPr/>
        <w:t>をばらまきながら急旋回をします。この時正面からの場合は速く、後ろからのときにはよく引き付けてからチャフを放出します。この時なるべくミサイルが追跡するのにきついような旋回つまり</w:t>
      </w:r>
      <w:r>
        <w:rPr/>
        <w:t>90</w:t>
      </w:r>
      <w:r>
        <w:rPr/>
        <w:t>度に交差するようにするのが有効となります。またレーダーの反射を減らすために正面や真後ろに接近させるとロックをはずしやすくなります。ＩＲミサイルの場合フレアで撹乱します。放出のタイミングはチャフの場合とほぼ同じです。また、アフターバーナーを切る事で熱露出を減らせます。さらにレーダーミサイルと違い横から発射されるほうが熱を感知されにくいのでより回避の可能性を高める事になります。</w:t>
      </w:r>
    </w:p>
    <w:p>
      <w:pPr>
        <w:pStyle w:val="Normal"/>
        <w:rPr/>
      </w:pPr>
      <w:r>
        <w:rPr/>
      </w:r>
    </w:p>
    <w:p>
      <w:pPr>
        <w:pStyle w:val="Normal"/>
        <w:rPr>
          <w:sz w:val="36"/>
        </w:rPr>
      </w:pPr>
      <w:r>
        <w:rPr>
          <w:sz w:val="36"/>
        </w:rPr>
        <w:t>戦術</w:t>
      </w:r>
    </w:p>
    <w:p>
      <w:pPr>
        <w:pStyle w:val="Normal"/>
        <w:rPr>
          <w:sz w:val="21"/>
        </w:rPr>
      </w:pPr>
      <w:r>
        <w:rPr>
          <w:rFonts w:eastAsia="Century"/>
          <w:sz w:val="21"/>
        </w:rPr>
        <w:t xml:space="preserve"> </w:t>
      </w:r>
      <w:r>
        <w:rPr>
          <w:sz w:val="21"/>
        </w:rPr>
        <w:t>最後になりますが､作戦全体としての航空機の役割､つまり航空戦力の取るべき戦術について軽く説明したいと思います｡現代戦において､航空戦力は､極めて重要な位置にあり責任は重大です｡それぞれの編隊に課せられた目的を達成できない時には作戦全体失敗するばかりでなく見方のオブジェクトが破壊される､つまり仲間の死を意味することになります。そのためにも､作戦全体の流れをよく理解し円滑に進める必要があります｡多くの場合､一つもしくは複数の目標</w:t>
      </w:r>
      <w:r>
        <w:rPr>
          <w:sz w:val="21"/>
        </w:rPr>
        <w:t>(</w:t>
      </w:r>
      <w:r>
        <w:rPr>
          <w:sz w:val="21"/>
        </w:rPr>
        <w:t>敵の建物の破壊や部隊の撃退</w:t>
      </w:r>
      <w:r>
        <w:rPr>
          <w:sz w:val="21"/>
        </w:rPr>
        <w:t>)</w:t>
      </w:r>
      <w:r>
        <w:rPr>
          <w:sz w:val="21"/>
        </w:rPr>
        <w:t>がありそれを実行するための編隊とその目標の達成を支援する編隊に別れます｡</w:t>
      </w:r>
    </w:p>
    <w:p>
      <w:pPr>
        <w:pStyle w:val="Normal"/>
        <w:rPr>
          <w:sz w:val="21"/>
        </w:rPr>
      </w:pPr>
      <w:r>
        <w:rPr>
          <w:rFonts w:eastAsia="Century"/>
          <w:sz w:val="21"/>
        </w:rPr>
        <w:t xml:space="preserve"> </w:t>
      </w:r>
      <w:r>
        <w:rPr>
          <w:sz w:val="21"/>
        </w:rPr>
        <w:t>まず､地上の目標を破壊することを第一とする作戦を「</w:t>
      </w:r>
      <w:r>
        <w:rPr>
          <w:sz w:val="21"/>
        </w:rPr>
        <w:t>Strike</w:t>
      </w:r>
      <w:r>
        <w:rPr>
          <w:sz w:val="21"/>
        </w:rPr>
        <w:t>」と呼びます｡この任務に就く航空機には､自分が生き残るのに必要な対空兵器と､対地攻撃に必要な兵器をその目標におうじて携行していきます｡たとえば､精密爆撃の場合には､レーザー誘導爆弾や､ＴＶ誘導爆弾、敵のｷｬﾝﾌﾟなどの建物の時は､自由落下爆弾、地上部隊の時には､マベリックのようなＩＲミサイルやクラスター爆弾という具合です｡また、もって行く物はその目標の防空体制にもより､あまりに近寄り難い時には､スタンドオフ兵器を使用したり､それによってＳＡＭやＡＡＡを破壊してから近づいたりします｡また､ＡＡＡや､ＳＡＭ等の対空網を破壊する作戦を｢ＳＥＡＤ｣と呼びます。さらに､地上部隊を支援するために敵の地上部隊を攻撃することを､｢ＣＡＳ｣</w:t>
      </w:r>
      <w:r>
        <w:rPr>
          <w:sz w:val="21"/>
        </w:rPr>
        <w:t>(</w:t>
      </w:r>
      <w:r>
        <w:rPr>
          <w:sz w:val="21"/>
        </w:rPr>
        <w:t>近接航空支援</w:t>
      </w:r>
      <w:r>
        <w:rPr>
          <w:sz w:val="21"/>
        </w:rPr>
        <w:t>)</w:t>
      </w:r>
      <w:r>
        <w:rPr>
          <w:sz w:val="21"/>
        </w:rPr>
        <w:t>といいます｡</w:t>
      </w:r>
    </w:p>
    <w:p>
      <w:pPr>
        <w:pStyle w:val="Normal"/>
        <w:rPr>
          <w:sz w:val="21"/>
        </w:rPr>
      </w:pPr>
      <w:r>
        <w:rPr>
          <w:rFonts w:eastAsia="Century"/>
          <w:sz w:val="21"/>
        </w:rPr>
        <w:t xml:space="preserve"> </w:t>
      </w:r>
      <w:r>
        <w:rPr>
          <w:sz w:val="21"/>
        </w:rPr>
        <w:t>対空作戦は､大きく分けて</w:t>
      </w:r>
      <w:r>
        <w:rPr>
          <w:sz w:val="21"/>
        </w:rPr>
        <w:t>WayPoint</w:t>
      </w:r>
      <w:r>
        <w:rPr>
          <w:sz w:val="21"/>
        </w:rPr>
        <w:t>を通過しながら敵を発見して打落とす｢</w:t>
      </w:r>
      <w:r>
        <w:rPr>
          <w:sz w:val="21"/>
        </w:rPr>
        <w:t>sweep</w:t>
      </w:r>
      <w:r>
        <w:rPr>
          <w:sz w:val="21"/>
        </w:rPr>
        <w:t>｣と、味方のオブジェクト</w:t>
      </w:r>
      <w:r>
        <w:rPr>
          <w:sz w:val="21"/>
        </w:rPr>
        <w:t>(</w:t>
      </w:r>
      <w:r>
        <w:rPr>
          <w:sz w:val="21"/>
        </w:rPr>
        <w:t>基地や､別の編隊など</w:t>
      </w:r>
      <w:r>
        <w:rPr>
          <w:sz w:val="21"/>
        </w:rPr>
        <w:t>)</w:t>
      </w:r>
      <w:r>
        <w:rPr>
          <w:sz w:val="21"/>
        </w:rPr>
        <w:t>を守る｢ＣＡＰ｣に別れ､内容は先に述べたとおりです。</w:t>
      </w:r>
    </w:p>
    <w:p>
      <w:pPr>
        <w:pStyle w:val="Normal"/>
        <w:rPr>
          <w:sz w:val="21"/>
        </w:rPr>
      </w:pPr>
      <w:r>
        <w:rPr>
          <w:rFonts w:eastAsia="Century"/>
          <w:sz w:val="21"/>
        </w:rPr>
        <w:t xml:space="preserve"> </w:t>
      </w:r>
      <w:r>
        <w:rPr>
          <w:sz w:val="21"/>
        </w:rPr>
        <w:t>総合して考えると、図のような感じになり、対地攻撃を任務とする編隊は､ＣＡＰの支援下で速やかに任務をこなすことになります｡又､ＳＥＡＤ編隊は､ＨＡＲＭなどのスタンドオフ兵器を用いて､任務に向かう編隊や､その他の味方の航空機を対空兵器から守ります｡このほかにも重要な航空機としてＡＷＡＣＳやＪＳＴＲＡＳがあります｡これらは､それぞれ､空と陸の作戦遂行に必要な情報を提供する､戦場の観察者です｡特にＡＷＡＣＳは､作戦中にも､</w:t>
      </w:r>
      <w:r>
        <w:rPr>
          <w:sz w:val="21"/>
        </w:rPr>
        <w:t>Call Sign</w:t>
      </w:r>
      <w:r>
        <w:rPr>
          <w:sz w:val="21"/>
        </w:rPr>
        <w:t>｢</w:t>
      </w:r>
      <w:r>
        <w:rPr>
          <w:sz w:val="21"/>
        </w:rPr>
        <w:t>BuckEye</w:t>
      </w:r>
      <w:r>
        <w:rPr>
          <w:sz w:val="21"/>
        </w:rPr>
        <w:t>｣や「</w:t>
      </w:r>
      <w:r>
        <w:rPr>
          <w:sz w:val="21"/>
        </w:rPr>
        <w:t>Big Bird</w:t>
      </w:r>
      <w:r>
        <w:rPr>
          <w:sz w:val="21"/>
        </w:rPr>
        <w:t>」として敵機の情報を知らせてきます｡また､これらは戦闘の中で重要な役割を果たし､攻撃に対して弱いので常に守る必要があります｡</w:t>
      </w:r>
    </w:p>
    <w:p>
      <w:pPr>
        <w:pStyle w:val="Normal"/>
        <w:rPr>
          <w:sz w:val="21"/>
        </w:rPr>
      </w:pPr>
      <w:r>
        <w:object w:dxaOrig="13920" w:dyaOrig="9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75pt;margin-top:-757.6pt;width:385.1pt;height:260.7pt;mso-wrap-distance-left:9.05pt;mso-wrap-distance-right:9.05pt;mso-position-horizontal-relative:margin;mso-position-vertical-relative:page" stroked="t" strokecolor="#333333" strokeweight="0pt" filled="f" o:ole="">
            <v:stroke linestyle="Single" dashstyle="Solid"/>
            <v:imagedata r:id="rId14" o:title=""/>
            <w10:wrap type="tight"/>
          </v:shape>
          <o:OLEObject Type="Embed" ProgID="" ShapeID="ole_rId13" DrawAspect="Content" ObjectID="_358084999" r:id="rId13"/>
        </w:object>
      </w:r>
      <w:r>
        <w:rPr>
          <w:rFonts w:eastAsia="Century"/>
          <w:sz w:val="21"/>
        </w:rPr>
        <w:t xml:space="preserve"> </w:t>
      </w:r>
      <w:r>
        <w:rPr>
          <w:sz w:val="21"/>
        </w:rPr>
        <w:t>ここまでくれば､あとは翼を操るパイロットの腕にかかってきます｡今までの説明で編隊ごとの役割のそれぞれにおける重要さが理解できたと思います｡まずは､一つ一つの目標を､成功裡に達成することで作戦全体の勝利につながることでしょう｡</w:t>
      </w:r>
    </w:p>
    <w:sectPr>
      <w:type w:val="nextPage"/>
      <w:pgSz w:orient="landscape" w:w="16838" w:h="11906"/>
      <w:pgMar w:left="1985" w:right="1701" w:gutter="0" w:header="0" w:top="1701" w:footer="0" w:bottom="1701"/>
      <w:pgNumType w:fmt="decimal"/>
      <w:formProt w:val="false"/>
      <w:textDirection w:val="tbRl"/>
      <w:docGrid w:type="linesAndChars" w:linePitch="365" w:charSpace="1310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Century"/>
      <w:color w:val="auto"/>
      <w:kern w:val="2"/>
      <w:sz w:val="22"/>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3"/>
    <w:qFormat/>
    <w:pPr>
      <w:keepNext w:val="true"/>
      <w:numPr>
        <w:ilvl w:val="1"/>
        <w:numId w:val="1"/>
      </w:numPr>
      <w:outlineLvl w:val="1"/>
    </w:pPr>
    <w:rPr>
      <w:rFonts w:ascii="Arial" w:hAnsi="Arial" w:eastAsia="ＭＳ ゴシック" w:cs="Arial"/>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 w:cs="Arial"/>
    </w:rPr>
  </w:style>
  <w:style w:type="character" w:styleId="Style11">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ﾏｯﾌﾟ"/>
    <w:basedOn w:val="Normal"/>
    <w:qFormat/>
    <w:pPr>
      <w:shd w:fill="000080" w:val="clear"/>
    </w:pPr>
    <w:rPr>
      <w:rFonts w:ascii="Arial" w:hAnsi="Arial" w:eastAsia="ＭＳ ゴシック" w:cs="Arial"/>
    </w:rPr>
  </w:style>
  <w:style w:type="paragraph" w:styleId="Style13">
    <w:name w:val="標準ｲﾝﾃﾞﾝﾄ"/>
    <w:basedOn w:val="Normal"/>
    <w:qFormat/>
    <w:pPr>
      <w:ind w:left="851"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8:58:00Z</dcterms:created>
  <dc:creator>春田憲一</dc:creator>
  <dc:description/>
  <dc:language>en-US</dc:language>
  <cp:lastModifiedBy>春田憲一</cp:lastModifiedBy>
  <cp:lastPrinted>1998-12-08T05:04:00Z</cp:lastPrinted>
  <dcterms:modified xsi:type="dcterms:W3CDTF">1999-12-12T18:47:00Z</dcterms:modified>
  <cp:revision>21</cp:revision>
  <dc:subject/>
  <dc:title> 今から始める人必見</dc:title>
</cp:coreProperties>
</file>